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7109460" cy="97840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9460" cy="9784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9460" cy="97840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9460" cy="97840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9460" cy="978408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9460" cy="978408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9460" cy="978408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9460" cy="978408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76060" cy="978979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46520" cy="979043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979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93180" cy="978535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978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9460" cy="978408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23660" cy="978789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978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47460" cy="979043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979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9460" cy="978408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62700" cy="979043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79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93180" cy="978535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978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24600" cy="979487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979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9840" cy="979487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979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78880" cy="979487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979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48400" cy="979424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79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86500" cy="979106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979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86500" cy="979106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979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09360" cy="97948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979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25540" cy="9789160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978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9840" cy="9786620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978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45:00Z</dcterms:created>
  <dc:creator>MyLord</dc:creator>
  <dc:description/>
  <dc:language>en-US</dc:language>
  <cp:lastModifiedBy>MyLord</cp:lastModifiedBy>
  <dcterms:modified xsi:type="dcterms:W3CDTF">2012-11-20T12:58:00Z</dcterms:modified>
  <cp:revision>1</cp:revision>
  <dc:subject/>
  <dc:title/>
</cp:coreProperties>
</file>